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87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МЕРЕЖІ РЕСТОРАННОГО ГОСПОД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z w:val="18"/>
              </w:rPr>
              <w:t>7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/>
              <w:t>20.07.2009 р. № 2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0"/>
              </w:rPr>
              <w:t>підприємства роздрібної торгівлі та ресторанного господарства, інші підприємства, які здійснюють діяльність 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20 лю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9"/>
        <w:gridCol w:w="847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Довідково: середньооблікова чисельність працівників (штатних працівників облікового складу та позаштатних працівників, що працюють за договорами, та зовнішніх сумісників), осіб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14"/>
              </w:rPr>
              <w:t>(неторгові підприємства заповнюють тільки чисельність працівників, що займаються роздрібною торгівлею і ресторанним господарством).</w:t>
            </w:r>
          </w:p>
        </w:tc>
      </w:tr>
    </w:tbl>
    <w:p>
      <w:pPr>
        <w:pStyle w:val="Heading1"/>
        <w:tabs>
          <w:tab w:val="clear" w:pos="4003"/>
        </w:tabs>
        <w:rPr/>
      </w:pPr>
      <w:r>
        <w:rPr/>
      </w:r>
    </w:p>
    <w:p>
      <w:pPr>
        <w:pStyle w:val="Heading1"/>
        <w:tabs>
          <w:tab w:val="clear" w:pos="4003"/>
        </w:tabs>
        <w:rPr/>
      </w:pPr>
      <w:r>
        <w:rPr/>
        <w:t>Розділ І. Наявність мережі (у межах регіону)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1276"/>
        <w:gridCol w:w="1276"/>
        <w:gridCol w:w="1417"/>
        <w:gridCol w:w="1559"/>
      </w:tblGrid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торгового підприєм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рго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ісц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одиниць)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і торго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лоща, зд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рен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ля здійснення торгової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іяльності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V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9 рок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магази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1=02+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продовольчі магазини (питома вага продтоварів у </w:t>
            </w:r>
          </w:p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 xml:space="preserve">товарообороті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35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2=03+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універсальним асортиментом 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 xml:space="preserve">з них: універсами, супермаркети 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з торговою площею від 400 до 2499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гіпермаркети 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іалізовані 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 xml:space="preserve">непродовольчі магазини (питома вага непродтоварів у  товарообороті &gt; 65%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0=21+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+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з універсальним асортиментом товар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з них: універмаги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 xml:space="preserve">і більше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будинки торгівлі 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з торговою площею від 1000 до 2499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іалізовані непродовольчі магазини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інші спеціалізовані не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ап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аптечні пунк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магазини опт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медтехні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кни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із загальної кількості магазинів (із ряд. 01):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не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, що торгують алкогольними напо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оски роздрібної мереж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автозаправні стан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аптечні кі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еї: лотки (розклад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торгівля зі складів, майданчиків тощ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торгівля з орендованих кутків, прилавків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мережі ресторанного господарств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∑</w:t>
            </w:r>
            <w:r>
              <w:rPr>
                <w:sz w:val="16"/>
              </w:rPr>
              <w:t>ряд. (74-78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ресторани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кафе, закусочні, буфети (кіоски) тощо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бар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їдаль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постачання готової їж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з загальної кількості мережі, мережа, яка розташована у сільській  місцевості:</w:t>
            </w:r>
          </w:p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магазини (з рядка 01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 аптеки (з рядка 31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птечні пункти (з рядка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оптики (з рядка 3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медтехніки (з рядка 34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>кіоски роздрібної мережі (з рядка 5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 аптечні (з рядка 56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мережа ресторанного господарства  (з рядка 73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60" w:after="0"/>
        <w:rPr/>
      </w:pPr>
      <w:r>
        <w:rPr>
          <w:vertAlign w:val="superscript"/>
        </w:rPr>
        <w:t>1</w:t>
      </w:r>
      <w:r>
        <w:rPr/>
        <w:t xml:space="preserve"> У підприємствах ресторанного господарства – посадкових місць (одиниць).</w:t>
      </w:r>
    </w:p>
    <w:p>
      <w:pPr>
        <w:pStyle w:val="Normal"/>
        <w:rPr>
          <w:sz w:val="16"/>
        </w:rPr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роставляється кількість магазинів та закладів ресторанного господарства, у яких орендуються кутки, прилавки.</w:t>
      </w:r>
    </w:p>
    <w:p>
      <w:pPr>
        <w:pStyle w:val="Normal"/>
        <w:jc w:val="center"/>
        <w:rPr/>
      </w:pPr>
      <w:r>
        <w:rPr>
          <w:b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b/>
        </w:rPr>
        <w:t xml:space="preserve"> Наявність реєстраторів розрахункових операці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зареєстровані у державних податкових органах</w:t>
      </w:r>
    </w:p>
    <w:p>
      <w:pPr>
        <w:pStyle w:val="Normal"/>
        <w:ind w:right="-42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426" w:hanging="0"/>
        <w:jc w:val="right"/>
        <w:rPr>
          <w:sz w:val="16"/>
        </w:rPr>
      </w:pPr>
      <w:r>
        <w:rPr>
          <w:sz w:val="16"/>
        </w:rPr>
        <w:t>(одиниць)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2835"/>
        <w:gridCol w:w="2693"/>
      </w:tblGrid>
      <w:tr>
        <w:trPr>
          <w:trHeight w:val="484" w:hRule="exac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ількість об’єктів, які мають реєстратори розрахункових опер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реєстраторів розрахункових операцій</w:t>
            </w:r>
          </w:p>
        </w:tc>
      </w:tr>
      <w:tr>
        <w:trPr>
          <w:trHeight w:val="22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о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режа ресторанного господарства (їдальні, кафе, ресторани тощ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/>
      </w:pPr>
      <w:r>
        <w:rPr/>
        <w:t>Розділ ІІІ. Відомості про місцеві одиниці (структурні підрозділи) на території регіону</w:t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7"/>
        <w:gridCol w:w="851"/>
        <w:gridCol w:w="883"/>
        <w:gridCol w:w="883"/>
        <w:gridCol w:w="1219"/>
        <w:gridCol w:w="1531"/>
        <w:gridCol w:w="1560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район, мі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 та І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У тому числі торгова площа, зд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оренду для здійснення торгов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Роздрібний товаро</w:t>
            </w:r>
            <w:r>
              <w:rPr>
                <w:sz w:val="16"/>
                <w:lang w:val="ru-RU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борот за І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кварт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2009 року (тис.грн.     з одним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десятковим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Відображати також дані розд. ІІ гр. 1.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Відображати також дані розд. ІІ гр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 xml:space="preserve">Розділ </w:t>
      </w:r>
      <w:r>
        <w:rPr>
          <w:lang w:val="en-US"/>
        </w:rPr>
        <w:t>IV</w:t>
      </w:r>
      <w:r>
        <w:rPr/>
        <w:t>. Відомості про місцеві одиниці (структурні підрозділи) за межами регіону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7"/>
        <w:gridCol w:w="851"/>
        <w:gridCol w:w="883"/>
        <w:gridCol w:w="851"/>
        <w:gridCol w:w="1219"/>
        <w:gridCol w:w="1531"/>
        <w:gridCol w:w="1560"/>
      </w:tblGrid>
      <w:tr>
        <w:trPr>
          <w:trHeight w:val="1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№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АРК, область, район, мі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 та І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 xml:space="preserve">У тому числі торгова площа, зд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оренду для здійснення торгов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Роздрібний товаро</w:t>
            </w:r>
            <w:r>
              <w:rPr>
                <w:sz w:val="16"/>
                <w:lang w:val="ru-RU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борот за І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кварт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2009 року (тис.грн.     з одним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десятковим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Відображати також дані розд. ІІ гр. 1.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Відображати також дані розд. ІІ гр.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>
          <w:lang w:val="ru-RU"/>
        </w:rPr>
      </w:pPr>
      <w:r>
        <w:rPr/>
        <w:t>телефон: _________________  факс: _________________ електронна пошта: _________________________________</w:t>
      </w:r>
    </w:p>
    <w:p>
      <w:pPr>
        <w:pStyle w:val="5"/>
        <w:ind w:right="-567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9-07-10T11:41:00Z</cp:lastPrinted>
  <dcterms:modified xsi:type="dcterms:W3CDTF">2009-07-28T07:07:00Z</dcterms:modified>
  <cp:revision>62</cp:revision>
  <dc:subject/>
  <dc:title>Державне статистичне спостереження</dc:title>
</cp:coreProperties>
</file>